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576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државним службеницима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прв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државним службеницима –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: Адам Шукало, замјеник предсједника, те Вукота Говедарица, Дарко Бањац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јела је Радана Даљевић, представник Министарства управе и локалне самоуправе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Три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1557</w:t>
      </w:r>
      <w:r>
        <w:rPr>
          <w:rFonts w:cs="Cambria" w:ascii="Cambria" w:hAnsi="Cambria"/>
          <w:sz w:val="24"/>
          <w:szCs w:val="24"/>
          <w:lang w:val="sr-BA"/>
        </w:rPr>
        <w:t>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судској полициј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судској полициј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: Адам Шукало, замјеник предсједника, те Вукота Говедарица, Дарко Бањац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Небојша Курузовић, представник Министарства правде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Три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1557</w:t>
      </w:r>
      <w:r>
        <w:rPr>
          <w:rFonts w:cs="Cambria" w:ascii="Cambria" w:hAnsi="Cambria"/>
          <w:sz w:val="24"/>
          <w:szCs w:val="24"/>
          <w:lang w:val="sr-BA"/>
        </w:rPr>
        <w:t>-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промету експлозивних материја и запаљивих течности и гасов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промету експлозивних материја и запаљивих течности и гасо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: Адам Шукало, замјеник предсједника, те Вукота Говедарица, Дарко Бањац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Тихо Џакић, представник Министарства унутрашњих послова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Три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1557</w:t>
      </w:r>
      <w:r>
        <w:rPr>
          <w:rFonts w:cs="Cambria" w:ascii="Cambria" w:hAnsi="Cambria"/>
          <w:sz w:val="24"/>
          <w:szCs w:val="24"/>
          <w:lang w:val="sr-BA"/>
        </w:rPr>
        <w:t>-3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стратегије подстицања страних улагањ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у Републику Српску од 2016. до 2020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стратегије подстицања страних улагања у Републику Српску од 2016. до 2020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: Адам Шукало, замјеник предсједника, те Вукота Говедарица, Дарко Бањац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стратегије поднијела је Слободанка Дубравац, представник Министарства за економске односе и регионалну сарадњу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Три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1557</w:t>
      </w:r>
      <w:r>
        <w:rPr>
          <w:rFonts w:cs="Cambria" w:ascii="Cambria" w:hAnsi="Cambria"/>
          <w:sz w:val="24"/>
          <w:szCs w:val="24"/>
          <w:lang w:val="sr-BA"/>
        </w:rPr>
        <w:t>-4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стратегије надзора над опојним дрогама и сузбијањ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лоупотребе опојних дрога у Републици Српској 2016. до 2021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стратегије надзора над опојним дрогама и сузбијања злоупотребе опојних дрога у Републици Српској 2016. до 2021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</w:t>
      </w:r>
      <w:r>
        <w:rPr>
          <w:rFonts w:cs="Arial" w:ascii="Cambria" w:hAnsi="Cambria"/>
          <w:sz w:val="24"/>
          <w:szCs w:val="24"/>
          <w:lang w:val="sr-BA"/>
        </w:rPr>
        <w:t>Дарк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Arial" w:ascii="Cambria" w:hAnsi="Cambria"/>
          <w:sz w:val="24"/>
          <w:szCs w:val="24"/>
          <w:lang w:val="sr-BA"/>
        </w:rPr>
        <w:t>Бањац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: Адам Шукало, замјеник предсједника, те Вукота Говедарица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стратегије поднио је Милан Латиновић, представник Министарства здравља и социјалне заштите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Три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ru-RU"/>
        </w:rPr>
      </w:pPr>
      <w:r>
        <w:rPr>
          <w:rFonts w:cs="Cambria" w:ascii="Cambria" w:hAnsi="Cambria"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1557</w:t>
      </w:r>
      <w:r>
        <w:rPr>
          <w:rFonts w:cs="Cambria" w:ascii="Cambria" w:hAnsi="Cambria"/>
          <w:sz w:val="24"/>
          <w:szCs w:val="24"/>
          <w:lang w:val="sr-BA"/>
        </w:rPr>
        <w:t>-5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Омладинске политике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Републике Српске од 2016. до 2020.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иједлог Омладинске политике Републике Српске од 2016. до 2020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>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</w:t>
      </w:r>
      <w:r>
        <w:rPr>
          <w:rFonts w:cs="Arial" w:ascii="Cambria" w:hAnsi="Cambria"/>
          <w:sz w:val="24"/>
          <w:szCs w:val="24"/>
          <w:lang w:val="sr-BA"/>
        </w:rPr>
        <w:t>Дарк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Arial" w:ascii="Cambria" w:hAnsi="Cambria"/>
          <w:sz w:val="24"/>
          <w:szCs w:val="24"/>
          <w:lang w:val="sr-BA"/>
        </w:rPr>
        <w:t>Бањац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ни су били: Адам Шукало, замјеник предсједника, те Вукота Говедарица и Нено Добријевић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оменутог Приједлога поднијела је Јелена Карић, представник Министарства породице, омладине и спорта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Три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ru-RU"/>
        </w:rPr>
      </w:pPr>
      <w:r>
        <w:rPr>
          <w:rFonts w:cs="Cambria" w:ascii="Cambria" w:hAnsi="Cambria"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06-23T11:14:00Z</dcterms:modified>
  <cp:revision>140</cp:revision>
  <dc:subject/>
  <dc:title>Датум, 10</dc:title>
</cp:coreProperties>
</file>